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457200" cy="514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ורס בניהול אסטרטגיות ומסחר תוך יומי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רכב מחיר אופציה</w:t>
      </w:r>
      <w:r>
        <w:rPr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הזמן על מחיר האופציה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הסטייה על מחיר האופציה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ווניות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הסטייה על היווניות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ישור קו ניתוח טכני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ו ניתוח טכני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וגי גרפים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רות יפניים – הסבר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בנה הנר ומשמעותו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נר בודד על ההחלטה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מבנה נרות על החלטה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גמה בגרף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י מגמה ועצמתה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יצד מזהים  מגמה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2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בני ביניין לכלל האסטרטגיות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סטרטגיות בסיסיו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יקולים והשפעות</w:t>
      </w:r>
      <w:r>
        <w:rPr>
          <w:sz w:val="24"/>
          <w:szCs w:val="24"/>
          <w:rtl w:val="true"/>
        </w:rPr>
        <w:t xml:space="preserve">).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זים וחשיבות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בניות בגרף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וגי תבניות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התבניות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בנית היפוך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בנית המשכיות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וילי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ו בוילי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הבויל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3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ת שוק וקביעת טווח מסחר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חירת נקודת כניסה לאסטרטגיה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ניתוח טכני בסיסי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חירת אסטרטגיה מתאימה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אסטרטגיות דלתא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הול אוכף קנוי עמוק בכסף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וקת עם אופציות עמוקות בכסף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הול שוקת קנוי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ופציות קנויות מחוץ לכסף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דל בניהול של שוקת קנויה ואוכף עמוק קנוי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וצעים נעים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וגי הממוצעים הנעים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שימוש בממוצעים הנעים 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אמת הממוצעים הנעים לגרף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נדים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רות עם מתנדים פופולאריים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שימוש במתנדים</w:t>
      </w:r>
    </w:p>
    <w:p>
      <w:pPr>
        <w:pStyle w:val="ListParagraph"/>
        <w:numPr>
          <w:ilvl w:val="1"/>
          <w:numId w:val="5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נדים המתאימים למסחר תוך יומי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הול אוכף כתוב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על ידי חוזים 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 w:val="24"/>
          <w:szCs w:val="24"/>
          <w:rtl w:val="true"/>
        </w:rPr>
        <w:t xml:space="preserve">על ידי מרווחים 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הול שוקת כתוב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תי שיטות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השפעת הניהול על היווניות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קביעת הגנות לאוכף כתוב בכסף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קודות תמיכה והתנגדות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זיהוי נקודות תמיכה והתנגדות 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מוש בנקודות תמיכה והתנגדות במסחר התוך יומי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חר תוך יומי ע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 גרף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מוש בכל הכלים במשולב למסחר התוך יומי</w:t>
      </w:r>
    </w:p>
    <w:p>
      <w:pPr>
        <w:pStyle w:val="ListParagraph"/>
        <w:numPr>
          <w:ilvl w:val="1"/>
          <w:numId w:val="7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ברים ודוגמא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כניסה לאסטרטגיה לאחר תיכנון נכון – איך לתכנן את הצעדים הבאים שלנו – ראיה כוללת של התמונה בסוף חודש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צייד פרפרים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טות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חר ע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 גרף אופציה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וגי ממוצעים נעים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וגי מתנדים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תור נקודות תמיכה והתנגדות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תור יעדי מחיר האופציה</w:t>
      </w:r>
    </w:p>
    <w:p>
      <w:pPr>
        <w:pStyle w:val="ListParagraph"/>
        <w:numPr>
          <w:ilvl w:val="1"/>
          <w:numId w:val="3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לוב בין גרפים שונים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color w:val="FF0000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6</w:t>
      </w:r>
    </w:p>
    <w:p>
      <w:pPr>
        <w:pStyle w:val="ListParagraph"/>
        <w:numPr>
          <w:ilvl w:val="0"/>
          <w:numId w:val="1"/>
        </w:numPr>
        <w:ind w:left="651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אסטרטגיית </w:t>
      </w:r>
      <w:r>
        <w:rPr>
          <w:sz w:val="24"/>
          <w:szCs w:val="24"/>
        </w:rPr>
        <w:t>BOX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שיבותה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51" w:right="0" w:hanging="283"/>
        <w:jc w:val="left"/>
        <w:rPr>
          <w:b/>
          <w:b/>
          <w:bCs/>
          <w:color w:val="FF0000"/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פרפרים לא סימטריי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51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סטרטגיות סטטיו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סטרטגיות שטח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1"/>
        </w:numPr>
        <w:ind w:left="651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סטרטגיות פיבו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651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אסטרטגיות מתקדמות </w:t>
      </w:r>
    </w:p>
    <w:p>
      <w:pPr>
        <w:pStyle w:val="ListParagraph"/>
        <w:numPr>
          <w:ilvl w:val="0"/>
          <w:numId w:val="4"/>
        </w:numPr>
        <w:ind w:left="177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אסטרטגיית סול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778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מרווחים כתובי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0" w:right="0" w:hanging="0"/>
        <w:jc w:val="left"/>
        <w:rPr/>
      </w:pPr>
      <w:r>
        <w:rPr>
          <w:rFonts w:eastAsia="Arial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המסחר התוך יומי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TOP LOSS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.P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ניית תכנית עבודה יומית 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נת תכנית עבודה למסחר יומי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חינת כל התרחישים האפשריים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קב אחרי אופציות</w:t>
      </w:r>
    </w:p>
    <w:p>
      <w:pPr>
        <w:pStyle w:val="ListParagraph"/>
        <w:numPr>
          <w:ilvl w:val="1"/>
          <w:numId w:val="8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כניסה</w:t>
      </w:r>
      <w:r>
        <w:rPr>
          <w:sz w:val="24"/>
          <w:szCs w:val="24"/>
          <w:rtl w:val="true"/>
        </w:rPr>
        <w:t>\</w:t>
      </w:r>
      <w:r>
        <w:rPr>
          <w:sz w:val="24"/>
          <w:sz w:val="24"/>
          <w:szCs w:val="24"/>
          <w:rtl w:val="true"/>
        </w:rPr>
        <w:t>יציאה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אסטרטגיות קלנדרי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אסטרטגיות על מני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מה קורה ביום האקס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השפעת חלוקת דבידנד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ואיך ממשיכים הלא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אפשרויות לפוזיציות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חר ע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 מחירי האופציה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רות עם מחירי האופציות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קודות כניסה אופטימאליות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קודות יציאה מטרייד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יהוי מחיר מטרה של אופציה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color w:val="FF0000"/>
          <w:sz w:val="24"/>
          <w:szCs w:val="24"/>
        </w:rPr>
      </w:pPr>
      <w:r>
        <w:rPr>
          <w:sz w:val="24"/>
          <w:sz w:val="24"/>
          <w:szCs w:val="24"/>
          <w:rtl w:val="true"/>
        </w:rPr>
        <w:t>כללי התמחור של האופציות</w:t>
      </w:r>
    </w:p>
    <w:p>
      <w:pPr>
        <w:pStyle w:val="ListParagraph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שיעור </w:t>
      </w:r>
      <w:r>
        <w:rPr>
          <w:b/>
          <w:bCs/>
          <w:sz w:val="24"/>
          <w:szCs w:val="24"/>
        </w:rPr>
        <w:t>8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יתוח טכני </w:t>
      </w:r>
    </w:p>
    <w:p>
      <w:pPr>
        <w:pStyle w:val="ListParagraph"/>
        <w:numPr>
          <w:ilvl w:val="0"/>
          <w:numId w:val="10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מוש בממוצעי מקללן</w:t>
      </w:r>
    </w:p>
    <w:p>
      <w:pPr>
        <w:pStyle w:val="ListParagraph"/>
        <w:numPr>
          <w:ilvl w:val="0"/>
          <w:numId w:val="10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חר בסווינג על מנת להיכנס לפוזיציה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תוח פוזיציות פתוחות ומשמעותן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לוב של הסק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וזיציות פתוחות וניתוח טכני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נה איך הגופים הגדולים עובדים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י קונה </w:t>
      </w:r>
      <w:r>
        <w:rPr>
          <w:sz w:val="24"/>
          <w:szCs w:val="24"/>
        </w:rPr>
        <w:t>PU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 כותב אותן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פסיכולוגיית מסחר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ו שורט סקוויז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הול פרפרים רחבי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חר תוך יומי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לוב כל הכלים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יצד לשלב בין הכלים השונים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יכת הידע לכלי קבלת החלטות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סטרטגיה ומסחר תוך יומי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שר בינם</w:t>
      </w:r>
    </w:p>
    <w:p>
      <w:pPr>
        <w:pStyle w:val="ListParagraph"/>
        <w:numPr>
          <w:ilvl w:val="1"/>
          <w:numId w:val="9"/>
        </w:numPr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פור מחירי האסטרטגיה במסחר תוך יומי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כו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jc w:val="both"/>
        <w:rPr/>
      </w:pPr>
      <w:r>
        <w:rPr>
          <w:rtl w:val="true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ילבוס נתון לשינויים במהלך הקורס בהתאם להתקדמות ולהתפתחויות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תון לשיקול דעתו של המרצ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1778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Arial" w:hAnsi="Arial" w:eastAsia="Times New Roman" w:cs="Arial"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center"/>
    </w:pPr>
    <w:rPr/>
  </w:style>
  <w:style w:type="paragraph" w:styleId="Style15">
    <w:name w:val="טקסט בלונים"/>
    <w:basedOn w:val="Normal"/>
    <w:qFormat/>
    <w:pPr>
      <w:spacing w:lineRule="auto" w:line="240" w:before="0" w:after="0"/>
      <w:ind w:left="0" w:right="0" w:hanging="0"/>
      <w:jc w:val="center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48:00Z</dcterms:created>
  <dc:creator>Eddie</dc:creator>
  <dc:description/>
  <cp:keywords/>
  <dc:language>en-US</dc:language>
  <cp:lastModifiedBy>îøëæ øôåàé ÷ôìï</cp:lastModifiedBy>
  <cp:lastPrinted>2010-12-03T18:31:00Z</cp:lastPrinted>
  <dcterms:modified xsi:type="dcterms:W3CDTF">2011-07-21T09:48:00Z</dcterms:modified>
  <cp:revision>2</cp:revision>
  <dc:subject/>
  <dc:title> </dc:title>
</cp:coreProperties>
</file>